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right="-851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amochod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entrum Usług Społecznych w Szczeci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22"/>
        <w:gridCol w:w="2317"/>
        <w:gridCol w:w="2739"/>
        <w:gridCol w:w="128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a/mode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ejestracyjny pojazdu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nadwozia V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y gwarancją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roen Berling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0431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F77J9HXC67637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yundai I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S 200AY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MAD251AAEJ187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ord Tourneo Courier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768GK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LXXTACLGS750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ord Tourneo Courier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30H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F0LXXTACLHK508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Coroll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385UJ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1ZB3AE60E180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Coroll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386UJ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1ZB3AE50E1810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Coroll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S 826UW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1ZB3AE90E213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05:00Z</dcterms:created>
  <dc:creator>dsass</dc:creator>
  <dc:description/>
  <cp:keywords/>
  <dc:language>en-US</dc:language>
  <cp:lastModifiedBy>Dominika Teodorczuk</cp:lastModifiedBy>
  <cp:lastPrinted>2024-12-17T13:53:00Z</cp:lastPrinted>
  <dcterms:modified xsi:type="dcterms:W3CDTF">2025-11-19T09:12:00Z</dcterms:modified>
  <cp:revision>34</cp:revision>
  <dc:subject/>
  <dc:title>Załącznik nr 7 do SIWZ</dc:title>
</cp:coreProperties>
</file>